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1084756"/>
            <w:bookmarkStart w:id="2" w:name="__Fieldmark__12_31084756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1084756"/>
            <w:bookmarkStart w:id="4" w:name="__Fieldmark__13_31084756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1084756"/>
            <w:bookmarkStart w:id="6" w:name="__Fieldmark__14_31084756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508395305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666281864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64220310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